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5   Misdragingen en disciplinaire maatregel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oor de betrokken werkgev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5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kan de betrokken medewerker ondernem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oe kan de directeur met deze situatie omgaa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gev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kan de werkgever in deze situatie do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Hoeveel tijd moet een werkgever in het kader van de herplaatsingsplicht kijken naar </w:t>
            </w:r>
            <w:r>
              <w:rPr>
                <w:rFonts w:cs="Arial" w:ascii="Calibri" w:hAnsi="Calibri"/>
                <w:color w:val="000000"/>
                <w:sz w:val="21"/>
                <w:szCs w:val="21"/>
              </w:rPr>
              <w:t>passende arbeidsplaatsen die vrij komen voor een disfunctionerende werknemer di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3 jaar in dienst is</w:t>
            </w:r>
            <w:r>
              <w:rPr>
                <w:rStyle w:val="Appleconvertedspace"/>
                <w:rFonts w:cs="Calibri" w:ascii="Calibri" w:hAnsi="Calibri"/>
                <w:color w:val="000000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? (5p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wee wek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Eén maand;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rie maanden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Half jaar tot een jaar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brief van maximaal 20 regels namens deze medewerker aan de werkgever. (20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ke kosten mag de werkgever voor het internetgebruik verrekenen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800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80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40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ag de werkgever het salaris verlag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s schorsen inderdaad buiten proportie en welke omstandigheden dienen daarbij onderzocht te worden door de werkgever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brief van maximaal 15 regels namens deze medewerker aan de werkgever. (10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5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brief van maximaal 20 regels namens deze medewerker aan de werkgever om daarmee de werkgever er van te weerhouden de betrokken medewerker te ontslaan. (20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6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35:00Z</dcterms:created>
  <dc:creator> </dc:creator>
  <dc:description/>
  <cp:keywords/>
  <dc:language>en-US</dc:language>
  <cp:lastModifiedBy>U Hoogland</cp:lastModifiedBy>
  <cp:lastPrinted>2004-12-21T12:02:00Z</cp:lastPrinted>
  <dcterms:modified xsi:type="dcterms:W3CDTF">2023-11-16T09:07:00Z</dcterms:modified>
  <cp:revision>6</cp:revision>
  <dc:subject/>
  <dc:title>Module 1 </dc:title>
</cp:coreProperties>
</file>